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7092632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88689329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47543568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3310221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